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30.12.2025 г.  № 217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5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,06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4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3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2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63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34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ассениз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6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. Территории на заклещ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8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93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. Работы на откр.территор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7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25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.техн.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ерная дезинфекция предметов бы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9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4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9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,403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3,79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спытанию систем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6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8"/>
        <w:gridCol w:w="2086"/>
        <w:gridCol w:w="1551"/>
        <w:gridCol w:w="135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медицинского осмотра сотрудник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</w:t>
            </w:r>
            <w:r>
              <w:rPr>
                <w:rFonts w:cs="Times New Roman" w:ascii="Times New Roman" w:hAnsi="Times New Roman"/>
              </w:rPr>
              <w:t xml:space="preserve"> (не более),              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траты на оплату прочих работ и услуг: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обследования сотрудников, дет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9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смы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03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мерение 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8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9,1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ротовируса норовирус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0,58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2254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  <w:tab/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чих материальных запас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6,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цевы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8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нитрил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-хл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ценированная с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стюмов и украш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42:00Z</dcterms:created>
  <dc:creator>Никулина</dc:creator>
  <dc:description/>
  <cp:keywords/>
  <dc:language>en-US</dc:language>
  <cp:lastModifiedBy>33</cp:lastModifiedBy>
  <cp:lastPrinted>2025-02-18T14:36:00Z</cp:lastPrinted>
  <dcterms:modified xsi:type="dcterms:W3CDTF">2025-12-30T08:24:00Z</dcterms:modified>
  <cp:revision>52</cp:revision>
  <dc:subject/>
  <dc:title>Приложение № 1</dc:title>
</cp:coreProperties>
</file>